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Dh - ] [\z Dhp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h - ] [\z Dhp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o gan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ad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opubba�gam� dhamm� manose��h� manomay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du��hena bh�sati v� kar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dukkhamanveti cakka�'va vahato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opubba�gam� dhamm� manose��h� manomay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sannena bh�sati v� kar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ch�y�'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kocchi ma� avadhi ma� ajini ma� ah�si 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upanayhanti vera� tesa�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kkocchi ma� avadhi ma� ajini ma� ah�si 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a� na upanayhanti vera� tes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 hi verena ver�ni sammant�dha kud�cana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ena ca sammanti esa dhammo sanan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e ca na vij�nanti mayamettha yam�m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attha vij�nanti tato sammanti med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bh�nupassi� viharanta� indriyesu asa�vuta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mbhi amatta��u� kus�ta� h�nav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pasahati m�ro v�to rukkha�'va dub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kro�anm�mavocanm�ma jayanm�mah�p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 ye upanahyante vaira� te��� na ��m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kro�anm�mavocanam�majayanm�mah�pay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 ye nopanahyante vaira� te��� pra��m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lasarv�stiv�divinaya. Ko��mbakavas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a hi vaire�a vair��i ��myant�ha kad�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nty� vair��i ��myanti e�a dharma: san�tan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e'tra na vij�nanti vayamatrodyam�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 ye tu vij�nanti te��� ��myanti medhak�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lasarv�stiv�divinaya. Ko��mbakavas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ubh�nupassi� viharanta� indriyesu susa�vut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mbhi ca matta��u� saddha� �raddhav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ppasahati m�ro v�to sela�'v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ikkas�vo k�s�va� yo vattha� paridahessat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o damasaccena na so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 ca vantakas�vassa s�lesu susam�hi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o damasaccena sa ve k�s�va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s�re s�ramatino s�re c�s�radassin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�ra� n�dhigacchanti micch�sa�kappago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ra�ca s�rato �atv� as�ra�ca as�ra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�ra� adhigacchanti samm�sa�kappago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th�g�ra� ducchanna� vu��hi samativijjhat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�vita� citta� r�go samat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03  [\q   3/]     14.] Yath�g�ra� succhanna� vu��hi na samativijjhat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bh�vita� citta� r�go na samat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socati pecca socati p�pak�r� ubhayattha socat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ocati so viha��ati disv� kamma kili��h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ha modati pecca modati katapu��o ubhayattha modat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odati so pamodati disv� kamma visuddh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dha tappati pecca tappati p�pak�r� ubhayattha tappati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me katanti tappati bhiyyo tappati duggat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dha nandati pecca nandati p�pak�r� ubhayattha nandati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me katanti nandati bhiyyo nandati suggat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Bahumpi ce sahita� bh�sam�n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kkaro hoti naro 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'va g�vo ga�aya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gav� s�ma��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ppampi ce sahita� bh�sam�n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sa hoti anudhamm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ca dosa�ca pah�y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j�no suvimut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y�no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bh�gav� s�ma��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k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pam�d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m�do amatapada� pam�do maccuno pada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na m�yanti ye pamatt� yath� 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a� visesato �atv� appam�damhi pa�it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e pamodanti ariy�na� gocar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 jh�yino s�tatik� nicca� da�haparakkam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anti dh�r� nibb��a� yogakkhema� an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��h�navato satimato sucikammassa nisammak�rin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tassa ca dhammaj�vino appamattassa yaso'bhi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��h�nenappam�dena sa��amena damena 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� kayir�tha medh�v� ya� ogho n�bhik�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pram�do hyam�tapada� pram�do m�tyuna: p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amatt� na b�rayante ye pramatt�: sad� m�t�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apram�davarga. [V.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u amatapada pramadu macuno 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ta na miyati ye pramata yadha mutu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Etad vi�e�ato g�atv� hyapram�dasya pa�a�i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am�de pramodata nityam�rya: svagoca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apram�davarga. [V.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vi�e�adha �atva apramadasa p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i pramodia ariana goyari rato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Utth�navata: sm�t�tmana: �ucicittasya ni�amyac�ri�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atasya hi dharmaj�vino hyapramattasya ya�o'bhivard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apram�davarga. [V.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namato samtimato suyikamasa ni�mac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ta hi dhamaj�vino apramatasa ya�idhava�hati. (Pr�. Dha. [A. 3]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tth�nen�pram�dena sa�yamena d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pa� karoti medh�vi tamoghon�bhimar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-apram�da. [V.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nena apramadena sa�amena d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karoti medhavi ya jara nabhimardati. (Pr�. Dha. [A. 3]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m�damanuyu�janti b�l� dummedhino jan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�ca medh�vi dhana� se��ha�'va 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 pam�damanuyu�jetha m� k�marati santhava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hi jh�yanto pappoti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m�da� appam�dena yad� nudati pa�i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�s�dam�ruyha asoko sokini� p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��ho'va bhumma��he dh�ro b�le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ppamatto pamattesu suttesu bahuj�gar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assa�'va s�ghasso hitv� y�ti sumedh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am�dena maghav� dev�na� se��hata� ga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� pasa�santi pam�do garahito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am�darato bhikkhu pam�de bhaya dassiv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� a�u� th�la� �aha� agg�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pam�darato bhikkhu pam�de bhaya dassiv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 parih��ya nibb��assev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ramada anuyujati bala drumedhino 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a tu medhavi dhana �e�hi va rachati. (Pr�. Dha. [A. 4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m�damanuvartante b�l�durmedhaso ja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am�da� tu medh�v� dhana� �re��h� va rak�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apram�davarga. [V.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ram�da� n�nuyujyeta na k�maratisa�st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amatta: sad�dhy�y� pr�panute par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[Iv. V.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 pramada samayu aprati asava c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to hi jhayatu pranoti paramu sukhu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i pramodiya ma g�marati samb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to hi jhayatu vi�e�a adhigachati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ram�damapram�dena yad� nudati pa�i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��pras�dam�ruhya tva�oka: �okin�� pra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vatastha iva bh�mi��h�n dh�ro b�l�navek�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-apram�da. [V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��pras�dam�ruhy��ocya: �ocato ja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��h�niva �laiastha: sarv�n pr�g�o'nupa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gabh��ya. [T]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mada apramadena yada nudati pan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�a prasada aruyu a�oka �oino j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ata�hova bhuma�ha dh�ru bala avechati. (Pr�. Dha. [A 3]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pramatu pramate�u sute�u baho ja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la�a va bhadra�u hatva yati sumedha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pramada� pra�a�santi pram�do garhita: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am�dena maghav�n dev�n�� �re��hat�� gat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[Iv. V.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ena makaha devana samidhi g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a pragjhati pramadu garahitu sada. (Pr�. Dha. [A 3]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pram�darato bhik�u: pram�de bhayadar�ak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g�dudadharata �tm�na� pa�kasanna iva ku�jar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 apram�da.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Apramada ratu yo bhikhu pramadi bhayadar�i v� abhavu parihanae nivanaseva sat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B.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itt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andana� capala� citta� durakkha� dunniv�raya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� karoti medh�v� usuk�ro'va te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rijo'va thale khitto okamokata ubbha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handatida� citta� m�radheyya� pah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nniggahassa lahuno1 yatthak�manip�tin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damatho s�dhu citta� danta�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duddasa� sunipuna� yatthak�manip�tina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rakkhetha medh�v� citta� gutta�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�ra�gama� ekacara� asar�ra� kuh�saya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itta� sa��amessanti mokkhanti m�r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ava��hitacittassa saddhamma� avij�na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lavapas�dassa pa��� na parip�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avassutacittassa ananav�hatacetas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p�papah��assa natthi j�gara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umbh�pama� k�yamima� viditv� nagar�pama� cittamida� �hapetv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etha m�ra� pa���yudhena jita�ca rakkhe anivesa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ira� vataya� k�yo pa�havi� adhisessati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ddho apetavi����o nirattha�'va kali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o disa� yanta� kayir� ver� v� pana verina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pa�ihita� citta� p�piyo na� tato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pandana� capala� citta� d�rak�a� durniv�ra�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ju� karoti medh�v� i�uk�ra iva tejan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citta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raja drunivara�a. (Pr�. Dha. [A.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V�rija iva sthale k�ipatamok�dogh�t samuddh�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pandati vai citta� m�radheya� prah�tav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[V.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uragama ekacara a�arira guha�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ita sa�ame�ati mocati marabhatana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navasth�ta cittasya saddharma mavij�n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lavalras�dasya prag�� na parip�ryate. (Ud�navarga. 31. [V.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��hita citasa (pr�. Dha. [A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ava�uta citasa (pr�. Dha. [A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yirena vata i kayu padhavi. . . . 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hu. . . . Ci�ana niratha ba ka��garu (pr�. Dha. [C VO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a� vata k�yo'ya� p�thiv�madhi�e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yavyapetavig��no nirasta� v� ka�a�garam. (Ud�na varga. [V. 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a ta� m�t� pit� kayir� a��e v� pi ca ��tak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pa�ihita� citta� seyyaso na� tato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 ima� pa�havi� vicessati[a 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*Yamaloka�ca ima�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dhammapada� su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pupphamiva pac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kho pa�havi� vicessati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loka�ca ima�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o dhammapada� su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pupphamiva pac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e��pama� k�yamim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cidhamma� abhisambu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na m�rassa papupphak�ni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a� maccur�jassa gac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pph�ni heva pacinanta� by�sattamanasa� nara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g�ma� mahogho'va maccu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pph�ni heva pacinanta� by�sattamanasa� nara�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ta� yeva k�mesu antako kurute 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h�pi bhamaro puppha� va��agandha� ahe�haya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eti rasam�d�ya eva� g�me mun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 paresa� vilom�ni na paresa� kat�kata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'va avekkheyya kat�ni aka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ath�pi rucira� puppha� va��avanta� agandhaka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bh�sit� v�c� aphal� hoti ak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h�pi rucira� puppha� va��avanta� sagandhaka�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bh�sit� v�c� saphal� hoti pak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*(Yamaloka ji) ita sade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dhamapada sude�ita ku�ala pu�aviva paye�iti (pr�. Dha. [C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dhu pradha. . . . �iti yamaloka ji eta sadeva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hu dhamapada sudesita ku�ala pu�aciva paye�iti (pr�. Dha. [C.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vijessati iti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sapupphak�k�n�ti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upta� vy�ghra� mahogho v� m�tyur�d�ya gacchati. Sa�cinv�nakamevaina� k�m�namavit�ptan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tiparva. 9939. Mah�bh�rat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u�p��va vicinvantamanyatragatam�nasam. Anav�pte�u k�m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yurabhyeti m�navam. (�ntiparva. 6540. Mah�bh�rat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ath�pi ppuphar�simh� kayir� m�l�ku�e bah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�tena maccena kattabba� kusal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 pupphagandho pa�iv�tameti na candana� tagaramallik� v�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ca gandho pa�iv�tameti sabb� dis� sappuriso p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dana� tagara� v�pi uppala� atha vassik�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gandhaj�t�na� s�lagandh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ppamatto aya� gandho y�ya� tagaracandan�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s�lavata� gandho v�ti devesu 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sa� sampannas�l�na� appam�davih�rina�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da��� vimutt�na� m�ro magg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h� sa�k�radh�nasmi� ujjhitasmi� mah�pathe 58 paduma� tattha j�yetha sucigandh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sa�k�rabh�tesu andhabh�te puthujjan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i pa���ya samm�sambuddh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�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gh� j�garato ratti d�gha� santassa yojana�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o b�l�na� sa�s�ro saddhamma a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ra�ce n�dhigaccheyya seyya� sadisamattan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ariya� da�ha� kayir� natthi b�le sah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t� matthi dhanammatthi iti b�lo viha��ati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 hi attano natthi kuto putt� kuto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 b�lo ma��ati b�lya� pa�a�ito v�'pi tena s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ca pa�itam�n� sa ve b�l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�vaj�vampi ce b�lo va�ita� payirup�sati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dhamma� vij�n�ti dabb� s�paras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uhuttampi ce vi�g�u pa�ita� payirup�sati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dhamma� vij�n�ti jivh� s�paras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Yadha sagara u�asa ujhitasa maha p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 tatra jaea suyi gandha manoramu. (Pr�. Dha. [C.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adha sagha dham� � andhabh�te prudhi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oti pra�ai samesabudha �avaka. (Pr�. Dha. [C.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aranti b�l� dummedh� amitteneva attan�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� p�paka� kamma� ya� hoti ka�uk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ta� kamma� kata� s�dhu ya� katv� n�nutappati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assumukho roda� vip�ka� pa�i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�ca kamma� kata� s�dhu ya� katv� n�nutappati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pat�to sumano vip�ka� pa�ise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dhuv� ma��ati b�lo y�va p�pa� na paccati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paccati p�pa� atha b�lo dukkha�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�se m�se kusaggena b�lo bhu�jetha bhojana�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sa�khatadhamm�na� kala� a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a hi p�pa� kata� kamma sajju kh�ra�'va muccati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hanta� b�lamanveti bhasmacchanno'va p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�vadeva anatth�ya �atta� b�lassa j�yati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i b�lassa sukka�sa� muddhamassa vip�t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sata� bh�vanamiccheyya purekkh�ra�ca bhikkhusu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esu ca issariya� p�j� parakul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meva kata� ma��ant� gih� pabbajit� ubho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ativas� assu kicc�kiccesu kis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b�lassa sa�kappo icch� m�no c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��� hi l�bh�panis� a��� nibb�nag�min�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abhi���ya bhikkhu buddh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� n�bhinandeyya vivekamanubr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t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dhina�'va pavatt�ra� ya� passe vajjadassina�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yhav�di� medh�vi� t�disa� pa�ita� bh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ajam�nassa seyyo hoti na p�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�se m�se ku��gre�a b�lo bhu�jeta bhoj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khuddhe pras�danya kal�marghati �o�a�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[Iii. 436]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i masi sahasena yaea �a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saghasa dhamesu kala aveti �o�a�i. (Pr�. Dha. [C.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adeyyanus�seyya asabbh� ca niv�ray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hi so piyo hoti asata� hoti app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 bhaje p�pake mitte na bhaje puris�dham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etha mitte kaly��e bhajetha puris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ap�ti sukha� seti vippasannena tejas�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ppavedite dhamme sad� ramat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daka� hi nayanti nettik� usuk�r� namayanti tejana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 namayanti tacchak� att�na� damay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o yath� ekaghano v�tena na sam�rati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nd�pasa�s�su na sami�j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h�pi rahado gambh�ro vippasanno an�vilo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amm�ni sutv�na vippas�da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bbattha ve sappuris� cajanti na k�mak�m� lapayanti santo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na phu��h� atha v� dukhena nocc�vaca� pa�it� dass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 attahetu na parassa hetu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tamicche na dhana� na r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eyya adhammena samiddhi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�lav� pa��av� dhammik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ak� te manussesu ye jan� p�rag�min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ya� itar� paj� t�ramev�nu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e ca kho sammadakkh�te dhamme dhamm�nuvattino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p�ramessanti maccudheyya� su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�ha� dhamma� vippah�ya sukka� bh�vetha pa�ito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 anoka� �gamma viveke yattha d�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Yo atma hetu na parasa hetu. Pavani kamani samayar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hia adhamena samidhi at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�ilava panitu dhammiho sida. (Pr�. Dha. [C. 26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atr�bhiratimiccheyya hitv� k�me aki�cano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dapeyya att�na� cittaklesehi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esa� sambodhia�gesu samm� citta� subh�vita�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pa�inissagge anup�d�ya 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 jutimanto te loke parinibb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rahant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taddhino visokassa vippamuttassa sabbadhi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ganthappah��assa parih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yyu�janti satimanto na nikete ramanti t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'va pallala� hitv� okamoka jah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esa� sannicayo natthi ye pari���tabhojan�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animitto ca vimokkho yesa 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'va sakunt�na� gati tesa� durann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ss�sav� parikkh�� �h�re ca anissito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o animitto ca vimokkho yassa go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'va sakunt�na� pada� tassa durann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ssindriy�ni samatha� gat�ni 94 ass� yath� s�rathin� sud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�am�n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pi tassa pihayanti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havisamo no virujjhati indakh�l�pamo t�di subbat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do'va apetakaddamo sa�s�r� na bhavanti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nta� tassa mana� hoti sant� v�c� ca kamma ca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da��� vimuttassa upasan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saddho akata��� ca sandhicchedo ca yo naro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�vak�so vant�so sa ve uttamapo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�me v� yadi v� ra��e ninne v� yadi v� thal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�rahanto viharanti ta� bh�vi� r�ma�ey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ama�y�ni ara���ni yattha na ramat� jan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� ramissanti na te k�magav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hass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hassampi ce v�c� anatthapadasa�hit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atthapada� seyyo ya� sutv�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hassampi ce g�th� antthapadasa�hit�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g�th�pada� seyy� ya� sutv�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ce g�th�sata� bh�se anatthapadasa�hita�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dhammapada� seyy� ya� sutv�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ahasramapi v�c�n�manarthapadasa�b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arthavat� �rey� ya� �rutv� upa��m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a bi ya va�ana anatha pada sa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 gadha pada �ebha ya �utva uva�amati. (Pr�. Dha. [C. 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hasramapi g�th�n�manarthapada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arthavat� �rey� ya� �rutv� upa��m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a gadha �ata bha�e anata pada sa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 gadha pada �eho ya ��tva uva�amati. (Pr�. Dha. [C.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 sahassa� sahassena sa�g�me m�nuse jin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ca jeyya att�na� sa ve sa�g�maj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� have jita� seyyo y� c�ya� itar� paj�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antassa posassa nicca� sa��atac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va devo na gandhabbo na m�ro saha brahmun�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a� apajita� kayir� tath�r�passa jan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�se m�se sahassena yo yajetha sata� sama�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bh�vitatt�na� muhuttampi p�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eva p�jan� seyy� ya�ce vassasata� h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 ca vassasata� jantu aggi� paricare van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bh�vitatt�na� muhuttampi p�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eva p�jan� seyy� ya�ce vassasata� h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� ki�ci yi��ha� va huta� va lok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� yajetha pu��ape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ta� na catubh�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� ujjugatesu s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hiv�danas�lissa nicca� vaddh�pac�yino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 dhamm� va��hanti �yu va��o sukh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Yo �at�ni sahasr�� sa�gr�me manuj�n ja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ika� jayed�tm�na� sa vai sa�gr�majidvara: . 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hasa sahasani sagami manu�a 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 ji. . . . Atmana so ho sagamu utamu. (Pr�. Dha. [C.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Var�e var�e�vamedhena yo yajeta �ata� sa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�ni ca na kh�dedyastayo: pu�yaphala� samam. (Manu. [V. 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ajeta sahasr�� m�se m�se �at��a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buddhe pras�dasya kal�marghati �o�a��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i masi sahasina yo yaeva �a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 budhi prasadasa kala aveti �o�a�a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Yo ca var�a�ata� j�vedagani� paricaran�a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�h�ro cham�v�s� karonto cividha� ta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aika� bh�vit�tm�na� muh�rtampi p�ja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ek� p�jan� �reyo na ca var�a�ata� hu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ja va�a �ata jatu agi pariyara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Sa pi telena diva ratra atad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 ji bhavitatmana muh�taviva p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eva puyana �ebha yaji va�a �ata hotu. (Pr�. Dha. [C. 20,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Yat ki�cidi��a� ca huta� 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tsara� yajati pu�yaprek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� hi ta� na caturbh�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ana� ujjugate�u �reyam. 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kiji yi�ha va hota v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dana ujukate�u �iho. (Pr�. Dha. [C.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bhiv�dana��lasya nitya� v�ddhopasevi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v�ri sampravardhante �yurvidy� ya�o bal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usm�ti. 2.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adana�ilisa nica v��havasa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vari tasa vardhati ayo kirti subha bala. (Pr�. Dha. [Cvo. 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Yo ca vassasata� j�ve duss�lo asam�hi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s�lavantass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 ca vassasata� j�ve duppa��o asam�hi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pa��avantassa j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 ca vassasata� j�ve kus�to h�nav�riyo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viriyam�rabhato da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 ca vassasata� j�ve apassa� udayavyaya�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passato udayavy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Yo ca vassasata� j�ve apassa� amata� pada�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passato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 ca vassasata� j�ve apassa� dhammamuttama�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seyyo passato dhamm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p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tvaretha* kaly��e p�p� citta� niv�ray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dha� hi karoto pu��a� p�pasmi� ramat�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Yo ca var�a�ata� j�vedadu: ��lo asam�hi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�reya: ��javantasya dhy�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Yo ca var�a�ata� j�vet ku��do h�nav�ryya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� j�vita� �reya: ��lavantasya dhy�y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ji va�a �ata jivi kusidhu hinaviriy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u j�vita �ebha viriya arahato d��ha. (Pr�. Dha. [C.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o ca. . . . . . Apa�ya� udayavy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Pa�yato udayavyayam. 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ji va�a �ata jivi apa�u 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a j�vita �ehu pa�ato udakavaya. (Pr�. Dha. [C.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o ca. . . . . . Apa�ya� am�ta� p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Pa�yato am�ta� padam. 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Yo ca. . . . . . Apa�ya� dharmamutt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Pa�yato dharmamuttamam. (Mah�vastu. 3. 436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ja va�a �ata jivi apa�u dhamu ut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ta j�vita sehu pa�atu dhamu utamu. (Pr�. Dha. [G. 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hittharetha-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pa� ce puriso kayir� na ta� kayir� punappuna�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mhi chanda� kayir�tha dukkho p�passa u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��a� ce puriso kayir� kayir�theta� punappuna�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i chanda� kayir�tha sukho pu��assa u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�po'pi passati bhadra� y�va p�pa� na paccati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 paccati p�pa� atha p�po p�p�ni pa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hadro'pi passati p�pa� y�va bhadra� na paccati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ca paccati bhadra� atha bhadro bhadr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'pama��etha p�passa na manta� �gamissati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bindunip�tena udakumbho'pi p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ti b�lo p�passa thokathokampi �c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'pama��etha pu��assa na ma� ta� �gamissati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bindunip�tena udakumbho'pi p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ti dh�ro pu��assa thokathokampi �c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��ijo'va bhaya� magga� appasattho mahaddhan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 j�vituk�mo'va p�p�ni parivajj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��imhi ce va�o n�ssa hareyya p��in� visa�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ba�a� visamanveti natthi p�pa� aku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 appadu��hassa narassa dussati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ssa posassa ana�g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b�la� pacce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'va khi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abbhameke'papajjanti niraya� p�pakammin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 sugatino yanti parinibbanti 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a antalikkhe na samuddamajajh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bbat�na� vivara� p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�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thito mucceyya p�pak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antalikkhe na samuddamajaj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bbat�na� vivara� p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i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thita� nappasahetha macc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Naraka� p�pakarm��a: k�tapu�yastu svarga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[V.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Na c�ntar�k�e na samudramad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arvat�n�� vividhaprad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�t�m�rdhani pradh�tastath�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ktu� k�ama: karma k�ta� naro hi. (Garu�apur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y�ya. 113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a�a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 tasanti da�a�assa sabbe bh�yanti maccun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upama� katv� na haneyya na gh�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e tasanti da�a�assa sabbesa� j�vita� piya�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upama� katv� na haneyya na gh�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khak�m�ni bh�t�ni yoda�ena vihi�sati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pecca so na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khak�m�ni bh�t�ni yoda�ena na hi�sati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pecca so labhate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�'voca pharusa� ka�ci vutt� pa�ivadeyyu ta�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hi s�rambhakath� pa�ida� phuseyyu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 ce neresi att�na� ka�so upahato yath�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patto'si nibb��a� s�rambho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h� da�ena gop�lo g� p�ceti gocara�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jar� ca maccu ca �yu� p�cent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p�p�ni kamm�ni kara� b�lo na bujjhati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i kammehi dummedho aggida��ho'va 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�� yath�tmano'bh���� bh�t�n�mpi t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maupamyena bh�te�� day�� kurvanti s�dhav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opade�a. 1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hi�sak�ni bh�t�ni da�ena vinihanti 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mana: sukhamicchan sa pretya naiva sukh� bhav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bh�rata. 13. 5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hi�sak�ni bh�t�ni hinasty�tmasukhecc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j�va��va m�ta�caiva na kvacit sukhamedh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sm�ti. 5. 45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 da�ena ada�esu appadu��hesu dussati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nama��atara� �h�na� khippameva n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dana� pharusa� j�ni� sar�rassa ca bhedana�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ka� v�pi �b�dha� cittakkhepa� va p�pu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�jato v� upassagga� abbhakkh�na� va d�ru�a�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aya� va ��t�na� bhog�na� va pabha�gu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v�ssa ag�r�ni aggi �ahati p�vak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niraya� so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a naggacariy� na ja�� na pa�k�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ak� tha�ilas�yik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 ca jalla� ukku�ikap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enti macca� aviti��aka�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la�kato ce'pi sama� careyya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danto niyato brahm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r�hma�o so sama�o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a nagnacaryy� na ja�� na pa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�ana� stha�ila��yik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jomala� notaku�ukapr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odhayenmohavi��r�ak��k�am. (Divy�vad�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lagito ya vi care a dh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 �atu sa�atu brammay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su bhutesu nihai 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rama�o so sama�o so bhikhu. (Pr�. Dha. [B. 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ak�ta�c�pi careta dhar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endriya: ��nta: sa�yato brahmac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e�� bh�te�� nidh�ya d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r�hma�a: sa �rama�a: sa bhik�u: . (Divy�d�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Hir�nisedho puriso koci lokasmi� vijjati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inda� apabodhati asso bhadro kas�mi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sso yath� bhadro kas�nivi�i�ho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ino sa�vegino bhav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s�lena ca v�r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� dhammavinicch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vijj�cara� pat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ssatha dukkhamida�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daka� hi nayanti nettik� usuk�r� namayanti tejana�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� namayanti tacchak� att�na� damayanti sub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vagg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 nu h�so kim�nando nicca� pajjalite sati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na onaddh� pad�pa� na gave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ssa cittakata� bimba� aruk�ya� samussita�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� bahusa�kappa� yassa natthi dhuva�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K� nu k�ra�� k� nu rati eva� prajvalite sad� andhak�re'smin prak�ipt� prad�pa� na gave�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har�o konu �nando eva� prajvalit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k�re, smin prak�ipt� �loka� na prak��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376 Pi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ji��amida� r�pa� rogani��ha� pabha�gura�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ati p�tisandeho mara�anta� hi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�nim�ni apatth�ni al�p�neva s�rad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potak�ni a��h�ni t�ni disv�na k� 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�na� nagara� kata� ma�salohitalepana�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jar� ca maccu ca m�no makkho ca o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�ranti ve r�ja rath� sucitt�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sar�rampi jara� u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dhammo na jara�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have sabbhi pave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assut�ya� puriso balivaddo'va j�rati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�ni tassa va��hanti pa��� tassa n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ekaj�ti sa�s�ra� sandh�vissa� anibbisa�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k�raka� gavesanto dukkh� j�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ij��pida� r�pa� rogan��a� prabha�gu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dyate p�ti sandeha� mara�nta� hi j�vitam. (Ud�navarga. [V]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inamida ru rovu a ni�a prabhag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�siti. . . . . . . . . . . . . (Pr�. Dha. [C][VO.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sth�sth�na� sy�yuyuta� m��sa�o�italep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�vanaddha� durgandhi p�r�a� m�tra pur��a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�okasam�vi��a� rog�yatanam�tu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svalamanitya� ca bh�t�v�smida� tyajet. (Manusm�ti. [VI](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�ryanti vai r�jarath�: suci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to �ar�rampi jar�m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tu dharmo na jar�m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hi ta� satsu nivedayanti. (Ud�navarga. [V. 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rati hi rayaradha suc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 �arira bi jara u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 tu dharma na jara u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 hiva sahi pravedayiti. (Pr�. Dha. [C][OV.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hak�raka di��ho'si puna geha� na k�hasi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e ph�suk� bhagg� gahakau�a� visa�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�kh�ragata� citta� ta�h�na� khayamajjh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caritv� brahmacariya� aladdh� yobbane dhana�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ako�c�, va jh�yanti kh��amaccheva pall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caritv� brahmacariya� aladdh� yobbane dhana�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 c�p�'tikhitt�'va pur��ni anutth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vagg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t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�na� ce piya� ja��� rakkheyya na� surakkhita�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ma��atara� y�ma� pa�ijaggey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�nameva pa�hama� patir�pe nivesay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��amanus�seyya na kilissey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t�na�ce tath� kayir� yatha��amanus�sati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nto vata dammetha att� hi kira dudd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t� hi attano n�tho kohi n�tho paro siy�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'va sudantena n�tha� labhati dulla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tm�bhi �tmano n�tha: ko nu n�tha: paro bha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man� ti sud�ntena svarga� pr�pnoti pa�it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dhicary�vat�ra. 4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tan�'va kata� p�pa� attaja� attasambhava�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matthati dummedha� vajira�'vasmamaya� ma�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accantaduss�lya� m�luv� s�lamivotata�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so tathatt�na� yath� na� icchat� 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kar�ni as�dh�ni attano ahit�ni ca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e hita�ca s�dhu� ca ta� ve paramaduk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 s�sana� arahata� ariy�na� dhammaj�vina�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osati dummedho di��hi� niss�ya p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�ni ka��hakasseva attagha���ya phal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tan�'va kata� p�pa� attan� sa�kilissati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akata� p�pa� attan�'va visu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 asuddhi paccatta� n���ama��o visod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ttadattha� paratthena bahun�'pi na h�pay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datthambhi���ya sadatthapasu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vaggo dv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Lo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na� dhamma� na seveyya pam�dena na sa�vas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� na seveyya na siy� lokavad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tti��he nappamajjeyya dhamma� sucarita� car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�ri sukha� se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tman� vihita� du: kham�tman� cihita� su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ha�ayy�mup�d�ya bhu��keta vai paurvadehik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ru�a pur��a. 119 Adhy�ya.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Yasa acata dru�ilia malu a vavi lata va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a su tadhatmana yadha na vi�amu ijati. (Pr�. Dha. [C.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�na� dharma� na seveta pram�dena na sa�v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hy�d���i� na seveta na bhavell�kavardhan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4. 5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 dhama na sevea pramadena na sa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� di�h� na royea na sia lokava�hano. (Pr�. Dha. [A. 3]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tti�a�henna pramadyena dharma� sucarita�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mac�r� sukha� �ete hyasmin loke paratr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4. 5.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��he na pramajea dhamu sucarita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avari suhu �eti asami loki parasa yi. (Pr�. Dha. [A. 3]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amma� care sucarita� na na� duccarita� car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�r� sukha� seti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h� bubbulaka� passe yath� passe mar�cika�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oka� avekkhanta� maccur�j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tha passathira� loka� citta� r�jarath�pama�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b�l� vis�danti natthi sa�go 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 ca pubbe pamajjitv� pacch� so nappamajjati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ssa p�sa� kata� kamma� kusalena pith�yati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dhabh�to aya� loko tanukettha vipassati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unto j�lamutto'va appo sagg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a�s�diccapathe yanti �k�se yanti iddhiy�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yanti dh�r� lokamh� jitv� m�ra� sav�h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ka� dhamma� at�tassa mus�v�dissa jant�no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i��aparalokassa natthi p�pa� ak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harma� caret sucarita� naina� du�carita�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mac�r� sukha� �ete asmi�lloke paratr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1. 220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u cari suvarita. . . . . . . Carita 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ayari subha �eti asmi loki parasa yi. (Pr�. Dha. [C. 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Yo tu puci pramajati paja su na prama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a lok� obh�seti abhamuto va s�riu. (Pr�. Dha. [A. 2]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a ve kadariy� devaloka� vajanti 177 b�l� have nappasa�san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ca d�na�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 hoti s�kh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thavy� ekarajjena saggassa gamanena v�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�dhipaccena sot�pattiphal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aggo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udd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ssa jita� n�vaj�yati jitamassa no y�ti koci loke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uddhamanantagocara� apada� kena padena ne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ssa j�lin� visattik� ta�h� natthi kuhi�ci net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uddhamanantagocara� apada� kena padena ne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jh�napasut� dh�r� nekkhamm�pasame rat�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pi tesa� pihayanti sambuddh�na� sat�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ccho manussapa�il�bho kiccha� macch�na j�vita�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ha� saddhammasavana� kiccho buddh�na� 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Yasya jita� n�tha j�yati jitamasya na jin�ti antak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uddhamanantagovara� apada� kena padena ne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92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asya j�lin� visattik� t��� n�sya khimpi neti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uddhamantavikrama� apada� kena padena ne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92 Pi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bbap�passa akara�a� kusalassa upasampad�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odapana� eta� buddh�n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hant� parama� tapo titikkh�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parama� va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pabbajito par�pag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hoti para� vihe�ha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pav�do an�pagh�to p�timokkhe ca sa�var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�ut� ca bhattasmi� panta�ca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citte ca �yogo eta� buddh�na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a kah�pa�avassena titti k�mesu vijjati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�d� dukh� k�m� iti vi��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i dibbesu k�mesu rati� so n�dhigacchati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rato hoti samm�sambuddh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ah� ve sara�a� yanti pabbat�ni van�ni ca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rukkhacety�ni manuss� bhayataj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ta� kho sara�a� khema� neta� sara�amuttama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sara�am�gamma sabba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arvap�pasy�kara�a� ku�alasyo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cittapary�d�pa�ametadbuddh�nu��sanam. (Mah�vastu. 3. 420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ahava: �ara�a� y�nti parvat���va v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acaitya v�k����ca manu�y� bhayatarjit�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a hyetacchara�a� �re��ha� naitacchara�amutt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tacchara�am�gamya sarvadu: kh�t pramuv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ca buddha�ca dhamma�ca sa�gha�ca sara�a� gato 190 catt�ri ariyasacc�ni sammappa���y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ukkha� dukkhasamupp�da� dukkhassa ca atikkama�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�ca��ha�gika� magga� dukkh�pasamag�m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ta� kho sara�a� khema� eta� sara�amuttama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ara�am�gamma sabba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ullabho puris�ja��o na so sabbattha j�yati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o j�yati dh�ro ta� k�la� sukham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ukho buddh�na� upp�do sukh� saddhammadesan�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sa�ghassa s�maggi samagg�na� tapo su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�j�rahe p�jayato buddhe yadi va s�vake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samatikkante ti��asokaparidd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e t�dise p�jayato nibbute akutobhaye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kk� pu��a� sa�kh�tu� imettamapi ken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mo budd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uk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sukha� vata j�v�ma verinesu averino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nesu manussesu vihar�ma ave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Yastu buddha� ca dharma� ca sa�gha� ca �ara�a� g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yyasaty�ni catv�ri pa�yati prag�ay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u: kha� du: khasamutp�da� du: khasya samatikr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yya� c�����gika� m�rga� k�ema� nirv��ag�min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17. 28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Etaddhi �ara�a� �re��ha� etacchara�amutt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cchara�am�gamya sarvadu: kh�t pramucyate. (Ud�navarga. 27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urlabha: puru��j�nyo n�s sarvauatra j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r�s jau�yate v�ra: tat kula� sukhamedh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109 P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abho poru�a ja�o na so sarvatra j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ra so jayati viru ta kulu suhumedhati. (Pr�. Dha. [C][V]�ha.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ddh�na� sukhamutp�da: sukh� dharmasya de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sa�ghasya s�magira �rama�n�� tapassuk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timok�a s�tra.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usukha� vata j�v�mo vairike�u tvavairi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rike�u manu�ye�u vihar�mo hyavairik�: . (Ud�navarga. 5.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ai vata jivamu verane�u ave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e�u manu�e�u viharamu averana. (Pr�. Dha. [C][VO.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sukha� vata j�v�ma �turesu an�tur�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esu manussesu vihar�ma an�tu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sukha� vata j�v�ma uss�kesu anussuk�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ukesu manussesu vihar�ma anuss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sukha� vata j�v�ma yesa� no natthi ki�cana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bhakkh� bhaviss�ma dev� �bhassar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aya� vera� pasavati dukkha� seti par�ji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nto sukha� seti hatm� jayapar�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tthi r�gasamo aggi natthi dosasamo kali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khandhasam� dukkh� katthi santipar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ighacch�param� rog� sa�kh�raparam� dukh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�atv� yath�bh�ta� nibb��apar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rogyaparam� l�bh� santu��hiparama� dhana�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�saparam� ��t� nibb��apar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vivekarasa� p�tv� rasa� upasamassa c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aro hoti nipp�po dhammap�tirasa� pi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usukha� vata j�v�mo hyutsuke�u tvanutsu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uke�� manu�ye�u vihar�mo hyanutasuk�: . (Ud�navarga. 5.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sukha� vata j�v�mo ye��� no n�st� ki�canam p�ratibhak�� bhavi�y�mo dev� hy�bh�svar� yath�. (Ud�navarga. 30.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kha� vata j�v�mi yasya me n�sti ki�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il�y�� prad�pt�y�� na me dahyati ki�cana. (Mah�bh�rata. 12. 9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a i vata jivamu yesa mu nathi kij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ane�u manu�e�u viharamu akijana. (Pr�. Dha. [C][VO. 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Jayo vaira� prasavati du: kha� �ete par�ji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nta: sukha� �ete bhitv� jayapar�jayama. (Avad�na�at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 vera prasahati dukhu �ayati paray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�atu sohu �ayati hitva jaya parajaya a. (Pr�. Dha. [C][VO. 43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roga parama labha satu�h� parama d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pa�a parama mitra nivana paramo suha. (Pr�. Dha. [C].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hu dassanamariy�na� sanniv�so sad� sukho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ena b�l�na� niccameva sukh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�lasa�gatac�r�hi d�ghamaddh�na socat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 b�lehi sa�v�so amittenev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o ca sukhasa�v�so ��t�na�'va sam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sm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�ca pa��ca bahussuta�ca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rayhas�la� vatavantam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sappurisa� sum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etha nakkhattapatha�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rasamo suk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iy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yoge yu�jamatt�na� yogasmi�ca ayojaya�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hitv� piyagg�h� pihetatt�nuyog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� piyehi sam�ga�ch� appiyehi kud�cana�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na� adassana� dukkha� appiy�na�ca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m� piya� na kayir�tha piy�p�yo hi p�pako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� tesa� na vijjanti yesa� natthi piy�p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yato j�yat� soko piyato j�yat� bhaya�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to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mato j�yat� soko pemato j�yat� bhaya�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mato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ukha� dar�anam�ry�� sa�v�so'pi sat�� su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�anena b�l�na� nityameva sukha� bhavet. (Pr�timok�as�tra.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a dar�ata ariana savaso ci sada s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anena balana nicameva suhi sia. (Pr�. Dha. [C][VO. 3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la sagatacariu d�raghamadhvana �oy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ha belehi savasu amitrehi va savusi. (Pr�. Dha. [C][VO.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ro ca sukha savasa �atihi va savusi. (Pr�. Dha. [C][VO.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hira hi pra�amu bhayeya p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reka �ala vatamata 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adi�a sapuru�a sum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. . . . Na chatrapatha va cand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he arovacamasa parikica uvahana. (Pr�. Dha. [C][VO. 39.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rayebhyo j�yate �oka: pirayebhyo j�yate bh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yebhyo vipramakt�n�� n�sti �oka: kuto bhay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d�na�ataka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atiy� j�yat� soko ratiy� j�yat� bhaya�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y�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�mato j�yat� soko k�mato j�yat� bhaya�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to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�h�ya j�yat� soko ta�h�ya j�yat� bhaya�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vippamuttassa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ladassanasampanna� dhamma��ha� saccavedina�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kamma kubb�na� ta� jano kurute p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daj�to anakkh�te manas� ca phu�o siy�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ca appa�ibaddhacitto uddha� so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irappav�si� purisa� d�rato sotthim�gata�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� suhajj� ca abhinandanti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atheva katapu��ampi asm� lok� para� gata�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tiga�hanti piya� ��t�va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mo piy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od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dha� jahe vippajaheyya m�na�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s�rathi� br�mi rasmgg�ho itaro 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�lamatu suyi sacho dhama�ho sadhuj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o karako sadh� ta jano kurati pirau. (Pr�. Dha. [C.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mastha� ��lasam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anta� satyav�di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mana: k�raka� ��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ana: kurute pirayam. (Sa�sk�tadharmapada. 5.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kodhena jine kodha� as�dhu� s�dhun� jine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e kadariya� d�nena saccena alikav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cca� bha�e na kujjheyya dajj�ppasmimpi y�cito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t�hi �h�nehi gacche dev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hi�sak� ye munayo nicca� k�yenasa�vut�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anti accuta� �h�na� yattha gantv� na so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d� j�garam�n�na� ahoratt�nusikkhina�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� adhimutt�na� attha� gacchant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r��ameta� atula neta� ajjatan�miva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anti tu�him�s�na� nindanti bahubh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bh��impi nindanti natthi loke ani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c�hu na ca bhavissati na cetarahi vijjati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� nindito poso ekanta� v� pasa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�ce vi��� pasa�santi anuvicca suve suve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ddavutti� medh�vi� pa���s�lasam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kkha� jambonadasseva ko ta� ninditumarahati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pi na� pasa�santi brahmun�'pi pasa�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�yappakopa� rakkheyya k�yena sa�vuto siy�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� hitv� k�yena sucarit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ac�pakopa� rakkheyya v�c�ya sa�vuto siy�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duccarita� hitv� v�c�ya sucarit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nopakopa� rakkheyya manas� sa�vuto siy�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rita� hitv� manas� sucarit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krodhena jayet k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dh� s�dhun� ja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t kadarya� d�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en� n�ta v�dinam. (Mah�bh�r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�yena sa�vut� dh�r� atho v�c�ya sa�vut�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sa�vut� dh�r� te ve suparisa�v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mo kod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upal�so'va d�ni'si yamapuris�'pi ca ta� upa��hit�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ogamukhe ca ti��hasi patheyyampi ca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karohi d�pamattano khippa v�yama pa�ito bhava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antamalo ana�ga�o dibba� ariyabh�mim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an�tavayo ca d�ni'si sampay�to'si yamassa santik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o'pi cate tthi antar� p�theyyampi ca t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karohi d�pamattano khippa v�yama pa�ito bhava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antamalo ana�ga�o na puna j�tijara� up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upubbena medh�v� thokathoka� kha�e kha�e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ro rajatasseva niddhame mal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yas�'va mala� samu��hita� tadu��h�ya tameva kh�dati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tidhonac�rina� sakakamm�ni nay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sajjh�yamal� mant� anu��h�namal� ghar�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� va��assa kosajja� pam�do rakkhato m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litthiy� duccarita� macchera� dadato mala�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� ve p�pak� dhamm� asmi� loke param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to mal� malatara� avijj� parama� mala�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ala� pahatv�na nimmal� ho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j�va� ahirikena k�kas�rena dha�sin�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ndin� pagabbhena sa�kili��hen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rimat� ca dujj�va� nicca� sucigavesin�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en�pagabbhena suddh�j�vena p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 p��amatip�teti mus�v�da� ca bh�sati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�diyati parad�ra� c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r�merayap�na� ca yo naro anuyu�jati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poso lokasmi� m�la� kha�ati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mbho purisa j�n�hi p�padhamm� asa��at�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ta� lobho adhammo ca cira� dukkh�ya randh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d�ti ve yath� saddha� yath� pas�dana� jano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e ma�ku yo hoti paresa� p�nabh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div� v� ratti� v� sam�dhi�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Yassa ceta� samucchanna� m�laghacca� sam�hata�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div� v� ratti� v� sam�dhi�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atthi r�gasamo aggi natthi dosasamo gaho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mohasama� j�la� natthi ta�h�sam� n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udassa� vajjama��esa� attano pana duddasa�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sa� hi so vajj�ni opu�ti yath� bh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pana ch�deti kali�'va kitav� s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ravajj�nupassissa nicca� ujjh�nasa��ino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 tassa va��hanti �r� so �sava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�k�se pada� natthi sama�o natthi b�hire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�bhirat� paj� nippapa�c� tat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k�se pada� natthi sama�o natthi b�hir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ssat� natthi natthi buddh�na� i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vaggo a��h�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hamma��h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tena hoti dhamma��ho yenattha� sahas� nay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attha� anattha�ca ubho nicchey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�hasena dhammena samena nayat� pare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ssa gutto medh�v� dhamma��h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 tena pa�ito hoti y�vat� bahu bh�sati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� aver� abhayo pa�it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 t�vat� dhammadhar� y�vat� bahu bh�sati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appampi sutv�na dhamma� k�ye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dhammadharo hoti yo dhamma� nappam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 tena thero hoti yenassa palita� siro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kko vayo tassa moghaji�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a t�vat� dharmadharo y�vat� bahu bh��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tv�h�lpamapi �rutv� dharmak�yena vai sp�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ai dharmadharo bhavati yo dharme na pramady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4. 5.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vata dhamadharo yavata baho bh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u apa bi ��tvana dhamu kaphana pha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ho dhamadharo hoti yo dhamu na prama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�. Dha. [A. 3]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Na tena v�ddho bhavati yen�sya palita� ��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ai yuv�'pyadh�y�nasta�dev�: sthavira� vidu: . (Manusm�ti. 2. 1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amhi sacca� ca dhammo ca ahi�s� sa�yamo damo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vantamalo dh�ro thero i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 v�kkara�amattena va��apokkharat�ya v�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r�po naro hoti issuk� macchar� s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ssa ce ta� samucchinna� m�laghacca� sam�hata�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antadoso medh�v� s�dhur�p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 mu�akena sama�o abbato alika� bha�a�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lobhasam�panno sama�o ki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 ca sameti p�p�ni a�u� th�l�ni sabbaso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tatt� hi p�p�na� sama�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 tena bhikkh� hoti y�vat� bhikkhate pare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� dhamma� sam�d�ya bhikkhu hoti na t�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'dha pu��ca p�pa�ca b�hetv� brahmacariyav�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ya loke carati sa ce bhikkh�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monena muni hoti m��har�po aviddasu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la�'va paggayha varam�d�y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Bhik�urna t�vat� bhavati y�cat� bhak�ate p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am�n dharm�n sam�d�ya bhik�urbhoti na t�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 Pi�a. 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ikhu tavata hoti yavata bhichati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padharma samadai bhikhu hoti na tavata. (Pr�. Dha. [B. 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Yastuk�m���va p�pa� ca dhikk�tv� brahmacarya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: �re�ibh�to saprag�o savai bhik�ur�ti ucy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 Pi�a. 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u baheti pavana vata va bramacayiy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hai carati loku so tu bhikhu tu vucati. (Pr�. Dha. [B.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�p�ni parivajjeti sa man� tena so muni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un�ti ubho loke muni tena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a tena ariyo hoti yena p��ni hi�sati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� sabbap��na� ariy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 s�labbatamattena b�husaccena v� pana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sam�dhil�bhena vivicca sayan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hus�mi nekkhammasukha� aputhujjanasevita�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iss�sam�p�di appatto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�havaggo ek�n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Magg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gg�na��ha�giko se��ho sacc�na� caturo pad�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se��ho dhamm�na� divipad�na� c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so'va maggo nattha��o dassanassa visuddhiy�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tumhe pa�ipajjatha m�rasseta� pamo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ta� hi tumhe pa�ipann� dukkhassanta� karissatha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o ve may� maggo a���ya sallasatt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Na ��lavratam�tre�a b�hu�rutyena v� pun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� sam�dhil�bhena pr�nta�ayy�s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ilavatamatrena bahosutena va 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 samadhilabhena vivita�ayanena va. (Pr�. Dha. [B.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p�haya� nai�k�myasukha� ap�thagjanasev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�u vi�v�samm�pado apr�pte a�ravak�aye. (Ud�nav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amu nekhamasukhu aprudhajanas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hu vi�pa�ama. . . . . . . . Apate a�ava chaye. (Pr�. Dha. [B.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gana a�hagio �e�ho savana cauri 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ku �e�ho dhamana pra�agutana cakhuma. (Pr�. Dha. [A](3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mhehi kicca� �tappa� akkh�t�ro tath�gat�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� pamokkhanti jh�yino m�raban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bbe ba�kh�r� anicc�'ti yad� pa���ya passati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bbe ba�kh�r� dukkh�'ti yad� pa���ya passati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bbe dhamm� anatt�'ti yad� pa���ya passati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��h�nak�lamhi anu��hah�no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� bal� �lasiya� 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nnasa�kappamano kus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magga� alaso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�c�nurakkh� manas� susa�vuto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ca akusala� na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tayo kammapathe visod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e magga� isipp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g� ve j�ti bh�ri ayog� bh�risa�khayo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vedh� patha� �atv� bhav�ya vibhav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tt�na� niveseyya yath� bh�ri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avi saghara anica ti yada pra�aya pa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 nivinati dukha eso magu visodhi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avi sasara dukha ti yada pra�ae gra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nivinati dukha e�o mago visodhi a. (Pr�. Dha. [A](3. 1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arva dhama anatma ti yada pa�ati cac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nivinati dukha e�o mago visodhi a. (Pr�. Dha. [A](3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Utth�na k�le�� nibhinav�ryyoyuv� bal�. . . . . . . Ko nir��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 sa�kalpahata: kus�do g��nasya m�rga� satata� na ve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 apram�da. 5.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ane alasa anu�hahatu yoi bali alasae u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na sagapa mano samatima pra�ai maga alasu na vi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A](3.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ana� chindatha m� rukkha� vanato j�yat� bhaya�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vana�ca vanatha�ca nibban� ho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�va� vanatho na chijjati anumatto'pi narassa n�risu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addhamano'va t�va so vaccho kh�rapako'va m�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cchinda sinehamattano kumuda� s�radika�'va p��in�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maggameva br�haya nibb��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vassa� vasiss�mi idha hemanta gimbhisu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b�lo vicinteti antar�ya� na 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� puttapasusammatta� by�sattamanasa� nara�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g�ma� mahogho'va maccu 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a santi putt� t��ya na pit� napi bandhav�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ken�dhipannassa natthi ��tisu t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tamatthavasa� �atv� pa�ito s�lasa�vuto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�agamana� magga� khippameva visodha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vaggo 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ki��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t�sukhaparicc�g� passe ce vipula� sukha�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e matt�sukha� dh�ro sampassa� vipul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dukkh�pad�nena attano sukhamicchati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sa�saggasa�sa��ho ver� so na par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ha var�a� kari�y�mi hemanta� g�ra�m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vicintayat�ti hyantar�ya na pa�yati. (Anityavarga. 5.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a� putrapa�usampanna� vy�saktamanasa� n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ta� vy�ghro m�gamiva m�tyur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bh�rata. 12. 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trapa�usammatta� vy�saktam�nasa� n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ta�gr�ma� mahogha iva m�tyur�d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1. 5.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�tr�sukha parity�g�dya: pa�yevipula� su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ajenm�tr�sukha� dh�ra: sa�pa�yan vipula� suk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-sukhavarga. 5.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a duhuvadanena yo atmano suhami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sa�aga sasa�ho so dubha na parimucati. (Pr�. Dha. [C][VO.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� hi kicca� tadapaviddha� akicca� pana kayirati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al�na� pamatt�na� tesa� va��hant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esa�ca susam�raddh� nicca� k�yagat� sati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cca� te na sevanti kicce s�tacc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na� sampaj�n�na� attha� gacchant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�tara� pitara� hantv� r�j�no dve ca khattiy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s�nuvara� hantv� an�gho y�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tara� pitara� hantv� r�j�no dve ca sottiye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yyagghapa�cama� hantv� an�gho y�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ppabuddha� pabujjhanti sad� gotamas�vak�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nicca� buddh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abuddha� pabujjhanti sad� gotamas�vak�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nicca� dhamm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ppabuddha� pabujjhanti sad� gotamas�vak�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nicca� sa�gh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ppabuddha� pabujjhanti sad� gotamas�vak�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nicca� k�yagat�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abuddha� pabujjhanti sad� gotamas�vak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ahi�s�ya 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Ye��ntu susam�rabdh� nitya� k�yagat� sm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tya� te na kurvanti k�tye s�tatyak�ri�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t�n�� sampraj�n�n�masta� gacchanti ��rav�: (ud�navarga. 4. 19.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praudhu praujati imi gotama�a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a divaya rati va nica budhakata smati. (Pr�. Dha. [A](4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upraudhu. . . . . Nica dhamakata smati. (Pr�. Dha. [A](4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upraudh� praujhati sada gotama�a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a diva ya rati ca nica saghakata smati. (Pr�. Dha. [A](4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upraudh�. . . . . Nica kayakata smati. (Pr�. Dha. [A](4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upraudh�. . . . . Ahi�sai rato mano. (Pr�. Dha. [A](4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ppabuddha� pabujjhanti sad� gotamas�vak� 301 yesa� div� ca ratto ca bh�van�ya rato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uppabbajja� durabhirama� dur�v�s� ghar� dukh�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sam�nasa�v�so dukkh�nupatitaddha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caddhagu siy� dukkh�nupat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ddho s�lena sampanno yasobhogasamappito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� padesa� bhajati tattha tattheva p�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�re santo pak�santi himavanto'va pabbato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ettha na dissanti ratti� khitt� yath� 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k�sana� ekaseyya� eko caramatandito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damayamatt�na� vanante ram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satimo paki��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Niraya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�tav�d� niraya� upeti yo c�pi katv� na karom�ti c�ha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'pi te pecca sam� bhavanti nih�nakamm� manuj� par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upraudh�. . . . . . . Bhavanai rato mano. (Pr�. Dha. [A](4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adh� �ilena sabano ya�a bhoga sama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yeneva vayati tena teneva puyita. (Pr�. Dha. [C.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s�vaka�h� bahavo p�padhamm� asa��at�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 p�pehi kammehi niraya� te upapajj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yye ayogu�o bhutto tatto aggisikh�pamo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e bh�jeyya duss�lo ra��hapi�a� as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tt�ri �h�n�ni naro pamatto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ati parad�r�pas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��al�bha� na nik�m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a� tatiya� niray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u��al�bho ca gat� ca p�pik�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ssa bh�t�ya rat� ca tho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da�a� garuka� pa�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ro parad�ra� na se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uso yath� duggahito hatthamev�nukantati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� duppar�ma��ha� niray�yupak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� ki�ci sithila� kamma� sa�kili��ha� ca ya� vata�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ssara� brahmacariya� na t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yir� ce kayir�thena� da�hamena� parakkame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ilo hi paribb�jo bhiyyo �kirate r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kata� dukkata� seyyo pacch� tapati dukkata�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ca sukata� seyyo ya� katv� n�nut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kita kukita �ehu-pacha tavati dru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nu sukita �ehu-yakitva nanutapati. (Pr�. Dha. [C.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ta� kuk�t�cchreya: -pa�c�ttapati du�ka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cate du�k�ta� k�tv�-�ocate durgati� g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� tu suk�ta� �reyo-yatk�tv� n�nutap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te suk�ta� k�tv�-nandate sugati� gat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. 29. [vv. 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agara� yath� paccanta� gutta� santarab�hira�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opetha att�na� kha�o vo m� up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t�t� hi socanti nirayamhi 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lajjit�ye lajjanti lajjit�ye na lajjare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sam�d�n� satt� gacch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haye bhayadassino bhaye c�bhayadassino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sam�d�n� satt� gacch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vajje vajjamatino vajje c�vajjadassino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sam�d�n� satt� gacch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ajja� ca vajjato �atv� avajja� ca avajja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sam�d�n� satt� gaccha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vaggo dv�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�g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 n�go'va sa�g�me c�p�to patita� sara�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�kya� titikkhissa� duss�lo hi ba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nta� nayanti samiti� danta� r�j�'bhir�hati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o se��ho manussesu yo'tiv�kya�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ramassatar� dant� �j�n�y� ca sindhav�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jar� ca mah�n�g� attadanto tato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 hi etehi y�nehi gaccheyya agata� disa�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tan� sudantena danto dante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ha� n�ga iva sa�gr�me c�pata: patita� �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�kya� titik��mi du: ��lo hi mah�jana: . (Ud�nav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nako va sagami cavadhi vatita �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aka ti. . . . . . . . . . Dru�ilo hi baho j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C. 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anap�lako n�ma ku�jaro ka�ukappabhedano dunniv�rayo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dho kabala� na bhu�jati sumarati n�gavanass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iddh� yad� hoti mahagghaso ca nidd�yit� samparivattas�y�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r�ho'va niv�papu��ho punappuna� gabbhamupeti m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a� pure cittamac�ri c�rika�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icchaka� yatthak�ma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jjaha� niggahess�mi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ppabhinna� viya a�kusa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pam�darat� hotha sacittamanurakkhatha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� uddharathatt�na� pa�ke sanno'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ce labhetha nipaka� sah�ya�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cara� s�dhu vih�ri 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yya tenattamano sa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 ce labhetha nipaka� sah�ya�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cara� s�dhu vih�ri 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va ra��ha� vijit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care m�ta�gara��e'va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kassa carita� seyyo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b�le sah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na ca p�p�ni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ssukko m�ta�gara��e'va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thamhi j�tamhi sukh� sah�y�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� sukh� y� itar�t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sukha� j�vitasa�khay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dukkhassa sukha� pah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pram�darat� bhavata su��l� bhavata bhik�a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�bhitasa�kalap�: svacittamanurak�ata. (Ud�navarga. Apram�da. 5.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arata bhodha sadhami suprav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ha udhvaradha atmana paga sana va ku�aru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a cellabheta nipaka� sah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rdha cara� s�dh�vih�ridh�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ya sarv��i parisu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a ten�ttaman�: pratism�ta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lasarv�stiv�da vinaya. Ko. V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a cellabheta nipaka� sah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rdhacara� s�dh�vih�ridh�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va r���ra� vipula� pr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renna ca p�p�ni kuryy�t. (M�lasarv�stiv�da vinaya. Ko. V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Ekasya carita� �roy� na tu b�le sah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otsuka�caredeko m�ta�gara�yan�gav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lasarv�stiv�da vinaya. Ko. V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kh� matteyyat� loke atho petteyyat� sukh�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 s�ma��at� loke atho brahma��at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ukha� y�va jar� s�la� sukh� saddh� pati��hit�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pa���ya pa�il�bho p�p�na� akara�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vaggo te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a�h�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ujassa pamattac�rino ta�h� va��hati m�luv� viya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lavati hur�hura� phalamiccha�'va vanasmi� v�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es� sahat� jamm� ta�h� loke visattik�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tassa pava��hanti abhiva��ha�'va b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ce ta� sahat� jammi� ta�ha� loke duraccaya�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� tamh� papatanti udabind�'va pokk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 vo vad�mi bhadda� vo y�vantettha sam�gat�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a m�la� kha�atha us�rattho' b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vo nala�'va soto'va m�ro bha�j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th�pi m�le anupaddave da�he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o'pi rukkho punareva r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�h�nusaye an�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i dukkhamida�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ssa chatti�sati sot� man�passavan� bh�s�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h� vahanti duddi��hi� sa�kapp� r�ga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anti sabbadhi sot� lat� ubbhijja ti��hati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disv� lata� j�ta� m�la� pa���ya chind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 yu vadami bhadra�u yavatetha sam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mada rata bhodha sadhami supravediti. (Pr�. Dha. [A](2.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rit�ni sinehit�ni ca somanass�ni bhavanti jantuno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�tasit� sukhesino te ve j�ti jar�pag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i�ya purakkhat� paj� parisappanti saso'va b�dhito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sa�gasatt� dukkhamupenti punappuna� cir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i�ya purakkhat� paj� parisappanti saso'va b�dhito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si�a� vinodaya bhikkhu �ka�kh� vir�g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 nibbanatho+ van�dhimutto vanamutto vanameva dh�vati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uggalametha passatha mutto bandhanameva dh�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a ta� da�ha� bandhanam�hu dh�r�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yasa� d�ruja� babbaj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ratt� ma�iku�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ta� da�ha� bandhanam�hu dh�r�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rina� sithila� duppamu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k�masukha� p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e r�garatt�nupatanti sota�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ata� makka�ako'va j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vajanti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sabbadukkha� p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u�ca pure mu�ca pacchato majjhe mu�ca bhavassa p�rag�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vimuttam�naso na puna j�tijara� up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itakkapamathitassa jantuno tibbar�gassa subh�nupassino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ta�h� pava��hati esa kho da�ha� karoti 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a tadd��ha� bandhanam�hur�ry� yad�yasa� d�rava� balbaj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raktacitt� ma�ik��ale�u putre�u d�re�� ya ya avek��: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Etadd��ha� bandhanam�hur�ry� sama� tata: susthira� du�pramu�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pi chitv� parivrajanti anapek�i�a: k�masukha� pra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�navarga k�ma. [vv.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Na ta dri�ha bandhana dhira ya asa daruva babana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a cita mani kunale�� putre�u dare�� ya ya ave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Eta dri�ha bandhana maha dhira oharina �i�ila drupam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 bi chitvana parivrayati anavehino kama suhu prah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G][VO. 31,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 rakarata anuvatati s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gata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bi chetvana parivra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ehino kama suha prahai. (Pr�. Dha. [C][VO. 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raggalameva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Mu�ca purato mu�ca pa�cato madhye mu�ca bhavasya p�rag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tra vimuktam�naso na punarj�tijar�mupe�yasi. (Ud�navarga. 29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u puratu muju pajatu majhatu muju bhavasa pa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tra vimutamanaso na puna jatijara vuvehisi. (Pr�. Dha. [C][VO.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Vitakkupasame ca yo rato asubha� bh�vayati sad� sa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kho vyantik�hiti esa checchati m�r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Ni��ha� gato asant�s� v�tata�ho ana�ga�o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di bhavasall�ni antimo'ya� samus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�tata�ho an�d�no niruttipadakovido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na� sannip�ta� ja��� pubbap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antimas�r�ro mah�pa��o mah�puris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bb�bhibh� sabbavid�'hamasmi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jaho ta�hakkhay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abhi���ya kamuddis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bbad�na� dhammad�na� jin�ti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sa� dhammaraso j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ti� dhammarat� ji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o sabbadukkha� j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Hananti bhog� dummedha� no ve p�ragavesino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ata�h�ya dummedho hanti a��e'va 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i�ados�ni khett�ni r�gados� aya� paj�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v�tar�gesu dinn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i�ados�ni khett�ni dosados� aya� paj�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v�tadosesu dinn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arv�bhibh� sarvavido' hamasimi sarvehi dharmehi anopalip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vag�o'ha� t���k�aye vimukto svaya� abhig��ya kamuddi�ey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i�ados�ni khett�ni mohados� aya� paj�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v�tamohesu dinn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Ti�ados�ni khett�ni icch�dos� aya� paj�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vigaticchesu dinna� hoti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vaggo catu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Bhikkhu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n� sa�varo s�dhu s�dhu sotena sa�var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ena sa�varo s�dhu s�dhu jivh�ya s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ena sa�varo s�dhu s�dhu v�c�ya sa�varo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sa�varo s�dhu s�dhu sabbatth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�vuto bhikkhu sabba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ttha sa��ato p�dasa��ato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ya sa��ato sa��at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rato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ntusito tam�hu bhikk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 mukhasa��ato bhikkhu mantabh�� anuddhato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dhamma� ca d�peti madhura� tass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hamm�r�mo dhammarato dhamma� anuvicintaya�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nussara� bhikkhu saddhamm� na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l�bha� n�tima��eyya n���esa� pihaya� care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pihaya� bhikkhu sam�dhi� n�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al�bho'pi ce bhikkhu sal�bha� n�tima��ati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dev� pasa�santi suddh�j�vi� atan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ak�u�� sa�varo s�dhu s�dhu �rotre�a sa�va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sa�varo s�dhu manas� s�dhu sa�var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vatra sa�v�to bhik�u: sarvadu: kh�t pramucyate. (Mah�vastu. 3. Pi. 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aena sa�amu sadhu sadhu vayai sa�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a sa�amu sadhu sadhu savatra sa�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tra sa�ato bhikhu sava dugatio jahi. (Pr�. Dha. [B.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atasa�atu padasa�atu vayasa�atu savutid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hatmarato samahito eko satusito tamahu bhi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B.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o muhena sa�ato bhikhu matabhani anu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adharmu ji deseti mayuru tasa bhasita. (Pr�. Dha. [B.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harm�r�mo dharmarato dharmamanuvicint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ma� samanusmaran hik�u: saddharm�nna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Pi. 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alabhu natima�e a na�e�a samiha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e�a saddhamiha bhikhu samadhi nadhikajati. (Pr�. Dha. [B.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bbaso n�mar�pasmi� yassa natthi mam�yita�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� ca na socati sa ve bhikkh�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ett�vih�r� yo bhikkh� pasanno buddhas�sane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e pada� santa� sa�kh�r�pas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�ca bhikkhu ima� n�va� sitt� te lahumessati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tv� r�ga� dosa� ca tato nibb��ame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 chinde pa�ca jahe pa�ca cuttari bh�vay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�g�tigo bhikkhu oghati�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Jh�ya bhikkhu m� ca p�mado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e k�magu�e bhamassu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lohagu�a� gil� 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andi dukkhamidanti �ay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tthi jh�na� apa��assa pa��� natthi ajh�yato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jh�na� ca pa��� ca sa ve nibb��a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u���g�ra� pavi��hassa santacittassa bhikkhuno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� rati hoti samm� dhamma� vipa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ato yato sammasati khandh�na� udayabbaya�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ti p�tip�mojja� amata� ta� 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tr�yam�di bhavati idha pa��assa bhikkhuno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gutti santu��h� p�timokkhe ca s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avasu namaruvasa yasa nathi mama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a i na �oyati so hu bhikhu tu vucati. (Pr�. Dha. [B. 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it�ravih�r� yo bhik�u: prasanno budaddha�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ati pada� ��nta� a�ecana� ca mocan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h�vastu. 3. 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a vihara ye bhikkhu prasanu budha �asa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jhu pada �ata sagharavo�amu suha. (Pr�. Dha. [B.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�ca bhik�o im�� n�va� sikt� te lahume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� r�ga� ca dve�a� ca tato nirv��ame�yasi. (Mah�vastu. 3. 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a bhikhu ima nama sita ti lahu me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a raka ji do�a tato nivana e�iti. (Pr�. Dha. [B.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aja jina paja jahi paja utvari bha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 sagadhio bhikhu ohatino'ti vucati. (Pr�. Dha. [B.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ai bhikhu ma yi pramadi ma te kamagu�a bhame�su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lohagu�a gili pramata kana dukhamida ti dajham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�. Dha. [B. 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Nathi jhana apra�asa pra�a nathi ajha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 jhana ca pra�a ya so ho nirvanasa sati a. (Pr�. Dha. [B.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u�akare pravi�hasa �atacitasa bhi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�a rati hoti same dharma viva�atu. (Pr�. Dha. [B.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ato yato sama�ati khandhana udayav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ati pirati pramoju amutu ta vijanatu. (Pr�. Dha. [B.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atrai adi bhavati tadha pra�asa bhi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yagoti satu�h� pratimukhei. . . (Pr�. Dha. [B.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itte bhajassu kaly��e suddh�j�ve atand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nth�ravuttyassa �c�rakusal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�mojjabahulo dukkhassanta�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assik� viya pupph�ni maddav�ni pamu�cati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r�ga� ca dosa� ca vippamu�ce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ntak�yo santav�co santav� susam�hito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lok�miso bhikkhu upasan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tan� vodayatt�na� pa�im�se'ttamattan�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ttagutto satim� sukha� bhikkhu vih�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t� hi attano n�tho att� hi attano gati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��amayatt�na� assa� bhadra�'va v��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�mojjabahulo bhikkhu pasanno buddhas�sane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gacche pada� santa� sa�kh�r�pasam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Yo have daharo bhikkhu yu�jati buddhas�sane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 mutto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vaggo pa�cav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r�hma�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inda sota� parakkamma k�me panuda br�hma�a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khaya� �atv� akata���'si br�hma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d� dvayesu dhammes� p�rag� hoti br�hma�o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ssa sabbe sa�yog� attha� gacchanti j�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Mitra bhaye a pa�iruva sudhay�va a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ravuti asa aprak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 ayaraku�alo suhu bhikhu viha�isi. (Pr�. Dha. [B.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amojabahulu yo bhikhu abhivuyu paripi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chi pada �ata aseyana moyaka. (Pr�. Dha. [B.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eyana=asecan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yaka=moca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indhi srota: parakr�mya k�m�n pra�uda br�hm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rah�ya muni: k�m�n ekatvamadhigacchati. (Ud�navarga. 10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ssa p�ra� ap�ra� v� p�r�p�ra� na vijjati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ddara� 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h�yi� virajam�s�na� katakicca� an�sava�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anuppa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v� tapati �dicco ratti� �bh�ti candim�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khattiyo tapati jh�y� tapat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amahoratti� buddho tapati te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�hitap�po'ti br�hma�o samacariy� sama�o'ti vuccati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yattano mala� tasm� pabbaji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 br�hma�assa pahareyya n�ssa mu�cetha br�hma�o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br�hma�assa hant�ra� tato dh� yassa mu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br�hma�assetadaki�ci seyyo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nisedho manaso pi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yato hi�samano ni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o sammati mev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ssa k�yena v�c�ya manas� natthi dukkata�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uta� t�hi �h�nehi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mh� dhamma� vij�neyya samm�sambuddhadesita�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ta� namasseyya aggihutta�'v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hayi parakata budhu kitakica anas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hu da�abalu vetu tamahu bromi bramana. (Pr�. Dha. [B.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va tavati adivu rati abhai cadr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dhu chatirao tavati jhai tavati br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 sarva ahoratra budhu tavati teyasa. (Pr�. Dh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a ja��hi na gottena jacc� hoti br�hma�o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sacca�ca dhammo ca so suc� so'v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i� te ja��hi dummedha ki� te ajinas��iy�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a� te gaha�a� b�hira� parimajj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�suk�ladhara� jant� kisa� dhamanisanthata�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vanasmi� jh�yan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a c�ha� br�hma�a� br�mi yonija� mattisambhava�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v�d� n�ma so hoti sace hoti saki�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an�d�n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bbasa�yojana� chetv� yo ve na paritassati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tiga� vida��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hetv� naddhi� varatta�ca sand�ma� sahanukkama�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paligha� b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kkosa� vadhabandha� ca adu��ho yo titikkhati 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bala� bal�n�k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kkodhana� vatavanta� s�lavanta� anussuta�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� antimas�r�r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�ri pokkharapatte'va �raggeriva s�sapo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 lippati k�mesu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o dukkhassa paj�n�ti idheva khayamattano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bh�ra� 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Gambh�rapa��a� medh�vi� magg�maggassa kovida�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anuppa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sa�sa��ha� gaha��hehi an�g�rehi c�bhaya�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k�sari� appicc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Nidh�ya da�a� bh�tesu tasesu th�varesu ca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 hanti na gh�teti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viruddha� viruddhesu attada�esu nibbuta�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�nesu an�d�n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ssa r�go ca doso ca m�no makkho ca p�tito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po riva �ragg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kakkasa� vi��apani� gira� sacca� ud�raye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n�bhisaje ka�ci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o'dha d�gha� va rassa� v� a�u� th�la� subh�subha�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n�diyati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s� yassa na vijjanti asmi� loke paramhi ca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saya� 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ass�lay� na vijjanti a���ya akatha�kath�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ogadha� anuppa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o'dha pu��ca p�pa�ca ubho sa�ga� upaccag�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s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nda�'va vimala� suddha� vippasannaman�vila�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bhavaparikkh��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o ima� pa�ipatha� dugga� sa�s�ra� mohamaccag�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o p�ragato jh�y� anejo akath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ya nibbuto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o'dha k�me pah�tv�na an�g�ro paribbaje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bhavaparikkh��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Yo'dha ta�ha� pah�tv�na an�g�ro paribbaje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bhavaparikkh��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Hitv� m�nusaka� yoga� dibba� yoga� upaccag�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yogavisa�yut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Hitv� rati� ca arati� ca s�tibh�ta� nir�padhi�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�bhibhu� v�r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Cuti� yo'vedi satt�na� upapatti� ca sabbaso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ta� sugata� b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Yassa gati� na j�nanti dev� gandhabbam�nus�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a� arahant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Yassa pure ca pacch� ca majjhe ca natthi ki�cana�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an�d�n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Usabha� pavara� v�ra� mahesi� vijit�vina�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ja� nh�taka� buddh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Pubbeniv�sa� yo'ved� sagg�p�ya� ca passati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j�tikkhaya� patto abhi���vosit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vositavos�na� tamaha� br�mi br�h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vaggo chabb�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akappam�do citta� puppha� b�len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o sahassena p�pada�ena 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ar� att� ca loko ca buddho sukhap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o mala� ca dhamma��ho maggavaggena 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ki��a� nirayo n�go ta�h� bhikkhu c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habb�sati vagg� desit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ud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make v�sati g�th� appam�damhi dv�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 cittavagge pupphavaggamhi so�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�le ca so�asa g�th� pa�itamhi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nte dasa g�th� sahasse honti so�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rasa p�pavaggamhi da�amhi dasa satt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 jar�vagge attavagge bhav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v�dasa lokavaggamhi buddhe ca��h�rasa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 ca piyavagge ca g�th�yo honti dv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ddasa kodhavaggamhi malavaggeka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rasa ca dhamma��he maggavagge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ki��e so�asa g�th� niraye n�ge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�sati ta�h�vaggamhi tev�sa bhikkhuvagg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tt�´sekag�th�yo br�hma�e vagg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 sat�ni catt�ri tev�sa ca pun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ade nip�tamhi desit�diccabandhu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ada p��i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